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4111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О «Тамбовские коммунальные системы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00029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 Подшипник шариковый радиальный</w:t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17"/>
        <w:gridCol w:w="12"/>
        <w:gridCol w:w="1814"/>
        <w:gridCol w:w="3141"/>
      </w:tblGrid>
      <w:tr>
        <w:trPr>
          <w:trHeight w:val="64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нутренний диаметр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ружный диаметр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Ширина (высота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5F5F5" w:val="clear"/>
              </w:rPr>
              <w:t xml:space="preserve">Вес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г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,8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Частота вращения предельная при пластичной смазке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б/мин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5F5F5" w:val="clear"/>
              </w:rPr>
              <w:t>Марка стали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Шх1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итель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SKF </w:t>
            </w:r>
            <w:r>
              <w:rPr>
                <w:rFonts w:cs="Tahoma" w:ascii="Tahoma" w:hAnsi="Tahoma"/>
                <w:sz w:val="22"/>
                <w:szCs w:val="22"/>
              </w:rPr>
              <w:t>или аналог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дшипник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шт.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4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4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4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.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.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.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.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иков П.Ю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механ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752)700-7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2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7:00Z</dcterms:created>
  <dc:creator>VAD</dc:creator>
  <dc:description/>
  <dc:language>en-US</dc:language>
  <cp:lastModifiedBy>Куликов Павел Юрьевич</cp:lastModifiedBy>
  <cp:lastPrinted>2013-10-07T14:26:00Z</cp:lastPrinted>
  <dcterms:modified xsi:type="dcterms:W3CDTF">2021-01-21T11:37:00Z</dcterms:modified>
  <cp:revision>2</cp:revision>
  <dc:subject/>
  <dc:title>ОПРОСНЫЙ ЛИСТ №______</dc:title>
</cp:coreProperties>
</file>